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November 19, 2010</w:t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ar Parents,</w:t>
      </w:r>
    </w:p>
    <w:p>
      <w:pPr>
        <w:pStyle w:val="NormalWeb"/>
        <w:rPr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reetings!</w:t>
      </w:r>
      <w:r>
        <w:rPr>
          <w:rFonts w:cs="Arial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We had a great week!  Thanks for praying for us!  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Body"/>
        <w:rPr/>
      </w:pPr>
      <w:r>
        <w:rPr>
          <w:sz w:val="22"/>
        </w:rPr>
        <w:t xml:space="preserve">Honor roll cards were passed out at conferences if your child earned one.  Please make sure to ask in </w:t>
      </w:r>
      <w:r>
        <w:rPr>
          <w:b/>
          <w:sz w:val="22"/>
        </w:rPr>
        <w:t xml:space="preserve">ADVANCE </w:t>
      </w:r>
      <w:r>
        <w:rPr>
          <w:sz w:val="22"/>
        </w:rPr>
        <w:t xml:space="preserve">for using a day off or a dress down day.  And take good care of those honor cards – they cannot be replaced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Our Christmas concert is scheduled for Friday, December 10.  Please refer to the notes that Miss Smith has sent home about what the kids are supposed to wear.  This is a required concert.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grade will not be having a Thanksgiving party.   Our next party will be the Christmas party in December.  But, if your child would like to bring in a favorite snack, dessert, or drink to share with the class– something they are “thankful” for - during Thanksgiving week, that would be great!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Keep working on that science notebook.  If your child needs to take home their activity manual to write/type out the characteristics of each group, that is fine.  But please make sure to bring it back.  We need the book for class.  It is due Wednesday, December 15.  8 points will be taken off for each day it is late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Auction update:  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We still need many items for our </w:t>
      </w:r>
      <w:r>
        <w:rPr>
          <w:b/>
          <w:sz w:val="22"/>
        </w:rPr>
        <w:t>“gift-wrap” gift basket</w:t>
      </w:r>
      <w:r>
        <w:rPr>
          <w:sz w:val="22"/>
        </w:rPr>
        <w:t xml:space="preserve">.  My list said flat wrap – well, we are realizing that that is not sold anymore.  So we are accepting rolls of wrapping paper.  Again, </w:t>
      </w:r>
      <w:r>
        <w:rPr>
          <w:b/>
          <w:sz w:val="22"/>
        </w:rPr>
        <w:t>if every family in 3</w:t>
      </w:r>
      <w:r>
        <w:rPr>
          <w:b/>
          <w:sz w:val="22"/>
          <w:vertAlign w:val="superscript"/>
        </w:rPr>
        <w:t>rd</w:t>
      </w:r>
      <w:r>
        <w:rPr>
          <w:b/>
          <w:sz w:val="22"/>
        </w:rPr>
        <w:t xml:space="preserve"> grade would please help donate something for the basket, that would be appreciated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rFonts w:eastAsia="Comic Sans MS"/>
          <w:sz w:val="22"/>
        </w:rPr>
        <w:t xml:space="preserve"> </w:t>
      </w:r>
      <w:r>
        <w:rPr>
          <w:sz w:val="22"/>
        </w:rPr>
        <w:t xml:space="preserve">The class project is going to be a decorated camping chair – the kind that fold up and goes in a bag.  I am hoping to purchase a gold one, and we will decorate it with school colors.  This project will cost approximately $40 for the chair and supplies.  </w:t>
      </w:r>
      <w:r>
        <w:rPr>
          <w:b/>
          <w:sz w:val="22"/>
        </w:rPr>
        <w:t xml:space="preserve">If you would like to help donate money for this class project, that would be appreciated.  </w:t>
      </w:r>
      <w:r>
        <w:rPr>
          <w:sz w:val="22"/>
        </w:rPr>
        <w:br/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37100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pcoming events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ov. 24 – ½ day, $1.00 dress down day</w:t>
      </w:r>
    </w:p>
    <w:p>
      <w:pPr>
        <w:pStyle w:val="TextBody"/>
        <w:rPr/>
      </w:pPr>
      <w:r>
        <w:rPr>
          <w:sz w:val="22"/>
          <w:szCs w:val="22"/>
        </w:rPr>
        <w:t xml:space="preserve">Nov. 25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29 – No School – Happy Thanksgiving!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1 - $2.00 dress down da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2 – Cupcake Concerto – Elementary choir needs to bring in 1 doz. Cupcake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2 – PTF Christmas shop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3 – Drama Club in Chapel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3 – Science Notebook check-up da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3 – Show and Tell – bring a favorite Christmas decoration or tradition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10 – Elementary Christmas progra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15 - $2.00 Dress down da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15 – SCIENCE NOTEBOOK IS DU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17 – Free dress down day if parents filled out the BCA surve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20 – Psalm 100 du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c. 21 – Dessert Theater – 6:30 – for elementary choir</w:t>
      </w:r>
    </w:p>
    <w:p>
      <w:pPr>
        <w:pStyle w:val="TextBody"/>
        <w:rPr/>
      </w:pPr>
      <w:r>
        <w:rPr>
          <w:sz w:val="22"/>
          <w:szCs w:val="22"/>
        </w:rPr>
        <w:t>Dec. 22 –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grade Christmas party – more details to come, ½ da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ec. 23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an. 5 – NO SCHOOL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3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lott@broadford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55:00Z</dcterms:created>
  <dc:creator>SysOp</dc:creator>
  <dc:description/>
  <cp:keywords/>
  <dc:language>en-US</dc:language>
  <cp:lastModifiedBy>CoraLee.Ott</cp:lastModifiedBy>
  <cp:lastPrinted>2010-11-04T08:05:00Z</cp:lastPrinted>
  <dcterms:modified xsi:type="dcterms:W3CDTF">2010-11-17T19:29:00Z</dcterms:modified>
  <cp:revision>4</cp:revision>
  <dc:subject/>
  <dc:title/>
</cp:coreProperties>
</file>